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5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同意报考证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兹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同志，性别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系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我单位在编在岗人员，我单位同意其参加吴川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市直公立医院公开招聘高层次人才考试，若该同志被录用，我单位将配合有关单位办理相关手续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所在单位：                  单位主管部门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盖章）                   （盖章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 xml:space="preserve">年   月   日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43:00Z</dcterms:created>
  <dc:creator>ChinaUser</dc:creator>
  <dc:description/>
  <dc:language>en-US</dc:language>
  <cp:lastModifiedBy>吴金凤</cp:lastModifiedBy>
  <cp:lastPrinted>2022-10-10T08:20:00Z</cp:lastPrinted>
  <dcterms:modified xsi:type="dcterms:W3CDTF">2025-08-27T08:02:43Z</dcterms:modified>
  <cp:revision>10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7A0FC8ED24C28B5F2B9122AE59B9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xMWQxNjBjYWU0NTViYzE5YjVlZjVjZGRiMTM5MGMiLCJ1c2VySWQiOiIzNjQ2NDkzMzYifQ==</vt:lpwstr>
  </property>
  <property fmtid="{D5CDD505-2E9C-101B-9397-08002B2CF9AE}" pid="5" name="commondata">
    <vt:lpwstr>commondata</vt:lpwstr>
  </property>
</Properties>
</file>