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省食品药品违法违规企业“黑名单”信息</w:t>
      </w:r>
      <w:r>
        <w:rPr>
          <w:b/>
          <w:bCs/>
          <w:sz w:val="30"/>
          <w:szCs w:val="30"/>
        </w:rPr>
        <w:t>(</w:t>
      </w:r>
      <w:r>
        <w:rPr>
          <w:b/>
          <w:bCs/>
          <w:sz w:val="30"/>
          <w:szCs w:val="30"/>
        </w:rPr>
        <w:t>第九期）</w:t>
      </w:r>
    </w:p>
    <w:tbl>
      <w:tblPr>
        <w:tblW w:w="14959" w:type="dxa"/>
        <w:jc w:val="left"/>
        <w:tblInd w:w="-4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"/>
        <w:gridCol w:w="900"/>
        <w:gridCol w:w="1050"/>
        <w:gridCol w:w="1685"/>
        <w:gridCol w:w="1655"/>
        <w:gridCol w:w="1235"/>
        <w:gridCol w:w="2451"/>
        <w:gridCol w:w="1295"/>
        <w:gridCol w:w="1470"/>
        <w:gridCol w:w="471"/>
        <w:gridCol w:w="1348"/>
        <w:gridCol w:w="1061"/>
      </w:tblGrid>
      <w:tr>
        <w:trPr>
          <w:trHeight w:val="290" w:hRule="atLeast"/>
        </w:trPr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违法违规企业名称或行为人姓名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企业地址或违法行为发生地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法人代表姓名、身份证号码或行为人姓名、身份证号码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主要违法违规行为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处罚依据</w:t>
            </w:r>
          </w:p>
        </w:tc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处罚情况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公布期限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涉案产品信息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发布单位</w:t>
            </w:r>
          </w:p>
        </w:tc>
      </w:tr>
      <w:tr>
        <w:trPr>
          <w:trHeight w:val="90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商品名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批准文号、许可证号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916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启泰中药饮片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火炬开发区雅柏南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杨飞义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当事人生产的“灵芝孢子粉”（批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5123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和批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4092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商品质量不符合标识、说明书表明的质量状况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《广东省查处生产销售假冒伪劣商品违法行为条例》第八条第二款、第十条第（十二）项、第五十五条第三款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没收违法生产的商品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处罚款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0471.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没收违法所得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92.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元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/11/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8/11/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灵芝孢子粉”（规格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50g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瓶、批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5123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，规格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65g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瓶，批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4092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食品药品监督管理局</w:t>
            </w:r>
          </w:p>
        </w:tc>
      </w:tr>
      <w:tr>
        <w:trPr>
          <w:trHeight w:val="2544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蜜沁源食品饮料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黄圃镇鸿彩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号之一、二层；中山市黄圃镇鸿彩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号之二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杜家军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当事人生产假冒伪劣的食品椰果时代椰子汁（植物蛋白饮料）（标示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071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，规格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.25l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瓶）、武椰椰果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椰子汁（植物蛋白饮料）（标示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071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规格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.25l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“椰果时代椰子汁”（植物蛋白饮料）（标示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/04/01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规格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.25l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《食品安全法》第六十七条第（三）项，第一百二十五条第一款第（二）项。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处罚款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000.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元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/11/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8/11/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椰果时代椰子汁（植物蛋白饮料）（标示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071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，规格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.25l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瓶，瓶身标示生产厂家：广州市花都区花果食品饮料厂）、武椰椰果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椰子汁（植物蛋白饮料）（标示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071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规格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.25l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瓶，瓶身标示生产厂家：佛山南海华健饮料有效公司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“椰果时代椰子汁”（植物蛋白饮料）（标示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/04/01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规格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.25l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瓶，瓶身标示生产厂家：佛山南海华健饮料有效公司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，上述三种产品均标示有“海南源润德食品有限公司出品”字样。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食品药品监督管理局</w:t>
            </w:r>
          </w:p>
        </w:tc>
      </w:tr>
      <w:tr>
        <w:trPr>
          <w:trHeight w:val="90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水晶贝尔化妆品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三乡镇古鹤村第三截二号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徐永学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当事人生产假冒伪劣化妆品“朵朵神速大（倍高丽美乳霜”（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/02/2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、“联邦波尔美健挺乳贴”（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/02/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、“联邦真优美（倍高丽美乳霜）”（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/01/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《广东省查处生产销售假冒伪劣商品违法行为条例》第八条第二款、第十条第（十三）项、第五十五条第一款。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没收违法生产的商品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处罚款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8807.3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元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/11/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8/11/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朵朵神速大（倍高丽美乳霜”（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/02/2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,“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联邦波尔美健挺乳贴”（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/02/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,“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联邦真优美（倍高丽美乳霜）”（生产日期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/01/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卫妆特字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第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025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卫壮准字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9-xk-290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卫壮准字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9-xk-219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食品药品监督管理局</w:t>
            </w:r>
          </w:p>
        </w:tc>
      </w:tr>
      <w:tr>
        <w:trPr>
          <w:trHeight w:val="1303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荣菲化妆品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三乡镇古鹤村鹤前北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幢第四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吴世辉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当事人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月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月期间未取得化妆品生产许可生产“薰衣草精油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0m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”、“玫瑰精油”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0m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、“火龙液精油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0m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”等多个品种产品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依据《化妆品卫生监督条例》第五条第三款、第二十四条。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没收违法生产的化妆品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没收违法所得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205.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处罚款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8820.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元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日）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薰衣草精油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0m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”、“玫瑰精油”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0m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、“火龙液精油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30m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”等多个品种产品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GD.FDA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-XK-311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食品药品监督管理局</w:t>
            </w:r>
          </w:p>
        </w:tc>
      </w:tr>
      <w:tr>
        <w:trPr>
          <w:trHeight w:val="625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明发油脂有限公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港口镇中南村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号厂房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陈燕珍（身份证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440620********072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当事人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日购进不符合食品安全标准食品原料猪油原油，加工食品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依据《食品安全法》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版）第三十六条第一款、第八十六条第（三）项，作出以下行政处罚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吊销中山市明发油脂有限公司的《全国工业产品生产许可证》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QS44200203000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没收涉案原料猪油及该原料所生产的成品油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7/1/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9/1/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食用猪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食品药品监督管理局</w:t>
            </w:r>
          </w:p>
        </w:tc>
      </w:tr>
      <w:tr>
        <w:trPr>
          <w:trHeight w:val="1045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陈燕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陈燕珍（身份证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440620********072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当事人（中山市明发油脂有限公司法人）所在公司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日购进不符合食品安全标准食品原料猪油原油，加工食品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依据《食品安全法》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版）第三十六条第一款、第九十二条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自处罚决定作出之日起五年内不得从事食品生产经营管理工作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7/1/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22/1/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食用猪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食品药品监督管理局</w:t>
            </w:r>
          </w:p>
        </w:tc>
      </w:tr>
      <w:tr>
        <w:trPr>
          <w:trHeight w:val="1045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谭小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谭小兵（身份证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441723********291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当事人（中山市明发油脂有限公司品管部化验员）所在公司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日购进不符合食品安全标准食品原料猪油原油，加工食品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依据《食品安全法》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版）第三十六条第一款、第九十二条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自处罚决定作出之日起五年内不得从事食品生产经营管理工作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7/1/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22/1/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食用猪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食品药品监督管理局</w:t>
            </w:r>
          </w:p>
        </w:tc>
      </w:tr>
      <w:tr>
        <w:trPr>
          <w:trHeight w:val="2467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梁锡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梁锡群（身份证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440620********33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当事人（中山市黄圃镇明辉腊味厂购销部主管）所在公司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日采购来历不明、未经检疫检验的动物肉类作为生产成品腊肠的原料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依据《食品安全法》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版）第二十条第（五）项、第三十六条第一款、第二款、第三款，第三十七条第一款、第二款，第三十八条、第八十六条第（三）项目、第八十七条第（一）、（二）、（五）项，《食品安全法实施条例》第二十七条第一款，第二十八条、第九十二条第二款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自处罚决定作出之日起五年内不得从事食品生产经营管理工作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17/1/1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022/1/1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腊肠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中山市食品药品监督管理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29T02:0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