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广东省食品药品违法违规企业“黑名单”信息（第三期）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798"/>
        <w:gridCol w:w="958"/>
        <w:gridCol w:w="2006"/>
        <w:gridCol w:w="2881"/>
        <w:gridCol w:w="932"/>
        <w:gridCol w:w="1494"/>
        <w:gridCol w:w="1416"/>
        <w:gridCol w:w="725"/>
        <w:gridCol w:w="591"/>
        <w:gridCol w:w="737"/>
        <w:gridCol w:w="773"/>
        <w:gridCol w:w="880"/>
      </w:tblGrid>
      <w:tr>
        <w:trPr>
          <w:trHeight w:val="210" w:hRule="atLeast"/>
        </w:trPr>
        <w:tc>
          <w:tcPr>
            <w:tcW w:w="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违法企业名 称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单位地址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法人代表姓名、 职务、身份证号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主要违法违规行为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处罚依据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处罚结果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公布期限</w:t>
            </w:r>
          </w:p>
        </w:tc>
        <w:tc>
          <w:tcPr>
            <w:tcW w:w="2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涉案产品信息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发布单位</w:t>
            </w:r>
          </w:p>
        </w:tc>
      </w:tr>
      <w:tr>
        <w:trPr>
          <w:trHeight w:val="415" w:hRule="atLeast"/>
        </w:trPr>
        <w:tc>
          <w:tcPr>
            <w:tcW w:w="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标识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批准文号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生产许可证号</w:t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1645" w:hRule="atLeast"/>
        </w:trPr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肇庆市端州区益业油脂购销部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肇庆市端州七路梅庵岗尾路仓库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号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月连 负责人 身份证号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122119710914XXXX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自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13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份开始，陈月连（端州区益业油脂购销部）在批发市场购买花生米，以租用流动榨油机榨取花生油的方式获取花生油作为原料，按照调和油与花生油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:2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的重量比例，掺入从江门市溢丰油脂有限公司购进的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度调和油（棕榈油）进行加工调制，并以“花生油”名义对外销售。上述行为违反了《中华人民共和国食品安全法》第二十八条第（四）项的规定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《中华人民共和国食品安全法》第八十五条第（四）项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、没收掺假掺杂的食品：花生油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Kg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；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2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、没收违法所得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00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元；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3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、罚款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40000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元；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4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、吊销《食品流通许可证》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二年（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15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 xml:space="preserve">日 至 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17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）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花生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肇庆市食品药品监督管理局</w:t>
            </w:r>
          </w:p>
        </w:tc>
      </w:tr>
      <w:tr>
        <w:trPr>
          <w:trHeight w:val="2675" w:hRule="atLeast"/>
        </w:trPr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肇庆市端州区广来粮油经营部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肇庆市端州区端州七路梅庵路岗尾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号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莫锡贤 负责人 身份证号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282119660707XXXX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自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14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份开始，莫锡贤（端州区广来粮油经营部）以从高要市金渡镇万年华油厂购进的花生油作为原料，然后按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的比例掺入从江门市溢丰油脂有限公司购进的大豆油、棕榈油并添加花生油香精进行加工调制，调制成后以“花生油”的名义对外销售。经抽样检验，“花生油”中黄曲霉毒素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B1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超出标准值，检验结论为不合格。上述行为违反了《中华人民共和国刑法》第一百四十三条、《中华人民共和国食品安全法》第二十八条第（二）项的规定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《中华人民共和国刑法》第一百四十三条、《中华人民共和国食品安全法》第八十五条第（二）项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 xml:space="preserve">、移交公安机关立案查处； 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、吊销《食品流通许可证》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二年（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15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 xml:space="preserve">日 至 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17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）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花生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肇庆市食品药品监督管理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9-29T01:3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