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省食品药品违法违规企业“黑名单”信息</w:t>
      </w:r>
      <w:r>
        <w:rPr>
          <w:b/>
          <w:bCs/>
          <w:sz w:val="30"/>
          <w:szCs w:val="30"/>
        </w:rPr>
        <w:t>(</w:t>
      </w:r>
      <w:r>
        <w:rPr>
          <w:b/>
          <w:bCs/>
          <w:sz w:val="30"/>
          <w:szCs w:val="30"/>
        </w:rPr>
        <w:t>第八期）</w:t>
      </w:r>
    </w:p>
    <w:tbl>
      <w:tblPr>
        <w:tblW w:w="14860" w:type="dxa"/>
        <w:jc w:val="left"/>
        <w:tblInd w:w="-6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"/>
        <w:gridCol w:w="952"/>
        <w:gridCol w:w="852"/>
        <w:gridCol w:w="1079"/>
        <w:gridCol w:w="1566"/>
        <w:gridCol w:w="1505"/>
        <w:gridCol w:w="1962"/>
        <w:gridCol w:w="1444"/>
        <w:gridCol w:w="1733"/>
        <w:gridCol w:w="1141"/>
        <w:gridCol w:w="1200"/>
        <w:gridCol w:w="1198"/>
      </w:tblGrid>
      <w:tr>
        <w:trPr>
          <w:trHeight w:val="611" w:hRule="atLeast"/>
        </w:trPr>
        <w:tc>
          <w:tcPr>
            <w:tcW w:w="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违法违规企业名称或行为人姓名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企业地址或违法行为发生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法人代表姓名、身份证号码或行为人姓名、身份证号码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主要违法违规行为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处罚依据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处罚情况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公布期限</w:t>
            </w:r>
          </w:p>
        </w:tc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涉案产品信息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发布单位</w:t>
            </w:r>
          </w:p>
        </w:tc>
      </w:tr>
      <w:tr>
        <w:trPr>
          <w:trHeight w:val="1077" w:hRule="atLeast"/>
        </w:trPr>
        <w:tc>
          <w:tcPr>
            <w:tcW w:w="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商品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批准文号、许可证号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353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翔骏商贸有限公司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 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龙岗区龙岗街道南联社区爱南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七楼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1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法定代表人：侯洪寿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221********471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未取得食品添加剂生产许可生产食品添加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食品安全法》第一百二十二条、第一百二十五条第（四）项、第一百二十六条第（三）项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责令改正，给予警告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没收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盒明胶片成品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盒明胶片原料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个包装盒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处货值金额十倍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10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元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自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明胶片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市场和质量监督管理委员会</w:t>
            </w:r>
          </w:p>
        </w:tc>
      </w:tr>
      <w:tr>
        <w:trPr>
          <w:trHeight w:val="90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狮王酒业有限公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罗湖区深南东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和平路宝平街世界金融中心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法定代表人：余焕辉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5122********003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未经许可从事食品生产活动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食品安全法》第八十四条，《深圳经济特区产品质量管理条例》第五十七条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 没收用于违法生产的工具原料（洗瓶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台、“富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VSOP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白兰地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00m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空瓶”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6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个、“白兰地原液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0L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罐”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罐（另有空罐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个）、酒精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瓶（共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.7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、爱普牌焦糖色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kg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没收违法生产的酒类商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批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处以违法生产的酒类商品货值金额人民币肆万捌仟零肆拾捌元（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48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五倍的罚款人民币贰拾肆万贰佰肆拾元（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0240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自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富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VSOP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白兰地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经典狮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高地单一麦芽苏格兰威士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标示生产商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Golden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lion liquor(France)Co,Ltd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标示进口商：深圳狮王酒业有限公司，净含量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0m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标示生产商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U.K.Golden lion liquor(France)Co,Ltd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标示进口商：深圳狮王酒业有限公司，净含量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0m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市场和质量监督管理委员会</w:t>
            </w:r>
          </w:p>
        </w:tc>
      </w:tr>
      <w:tr>
        <w:trPr>
          <w:trHeight w:val="90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雅贝氏（深圳）乳业有限公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龙岗区坪地街道湖田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法定代表人：黄燕璇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522********632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；质量负责人：苏禅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509********362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生产经营营养成分不符合食品安全标准的专供婴幼儿的奶粉，逃避监管，拒绝、阻挠检查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食品安全法》第一百三十三条、第一百二十三条第一款和第一百三十五条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一、吊销食品生产许可证（编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SC1054403070011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、食品经营许可证（编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JY1440307003799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；二、没收营养成分不符合食品安全标准的雅贝氏婴儿配方奶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段（规格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0g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罐；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5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罐；三、没收违法所得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05.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元；四、处以涉案产品货值金额三十倍罚款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3524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元；以上罚没款合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39446.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元。雅贝氏（深圳）乳业有限公司及其法定代表人（黄燕璇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522********632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、质量负责人（苏禅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509********362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自处罚决定作出之日起五年内不得申请食品生产经营许可，或者从事生产经营管理工作、担任食品生产经营企业食品安全管理人员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五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自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雅贝氏婴儿配方奶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段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规格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0g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罐；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，批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0117IQG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食品生产许可证（编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SC1054403070011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、食品经营许可证（编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JY1440307003799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市场和质量监督管理委员会</w:t>
            </w:r>
          </w:p>
        </w:tc>
      </w:tr>
      <w:tr>
        <w:trPr>
          <w:trHeight w:val="90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梅州市梅江区古法传承烧腊店（“鼎记烧腊店”）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梅州市梅江区凤尾园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第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钟佳鼎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1421********623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生产销售有毒有害食品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刑法》第一百四十四条、第五十二条、第五十三条、第六十四条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，判处当事人钟佳鼎有期徒刑三年，并处罚金人民币五千元，并吊销《食品流通许可证》（编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SP441402135011861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自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 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烧鸭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梅州市梅江区食品药品监督管理局</w:t>
            </w:r>
          </w:p>
        </w:tc>
      </w:tr>
      <w:tr>
        <w:trPr>
          <w:trHeight w:val="1190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山金享维珍食品有限公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山市三乡镇鸦岗村三洲工业大街四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期间购进未经检验检疫猪肉生产肉制品腊肠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食品安全法》第三十四条第（七）项、第一百二十一条第一款、第一百二十二条第（三）项、第一百三十五条第一款、第一百三十五条第二款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吊销中山金享维珍食品有限公司的《全国工业产品生产许可证》（编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QS44200401934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。该案已移交公安并立案侦查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自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腊肠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4348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山市黄圃镇明辉腊味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山市黄圃镇鳌山村振东街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 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梁广群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当事人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采购未经检验检疫的冻精肉作为生产原料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食品安全法》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0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版）第二十条第（五）项，第三十六条第一款、第二款、第三款，第三十七条第一款、第二款，第三十八条，第八十六条第（三）项、第八十七条第（一）、（二）、（五）项，《食品安全法实施条例》第二十七条第一款，第二十八条，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没收违法食品原料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处罚款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000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吊销食品生产许可证：《全国工业产品生产许可证》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QS4420040110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自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腊肠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4023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山奇路氏制药有限公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山市火炬开发区国家健康科技产业基地生物谷大厦二、三楼 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吴彪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未经许可生产“金骨锭”、“日本阪圣第一灵芝”等食品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依据《食品安全法》第三十五条第一款、第一百二十二条，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没收涉案原料及半成品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没收违法食品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没收违法所得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10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处罚款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000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元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自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金骨锭”、“日本阪圣第一灵芝”、“日本圣第蜂胶”、“壮骨茶”、“中南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前列畅”、“中南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dh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活脑素”、“中南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钻石舞茸”、“奇路仕纯野生药准云芝胶囊”、“奇路仕高丽参王”、“铂舞茸”、“野山灵芝”。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山市食品药品监督管理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29T02:0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