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广东省食品药品违法违规企业“黑名单”信息</w:t>
      </w:r>
      <w:r>
        <w:rPr>
          <w:rFonts w:eastAsia="宋体"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第七期）</w:t>
      </w:r>
    </w:p>
    <w:tbl>
      <w:tblPr>
        <w:tblW w:w="15140" w:type="dxa"/>
        <w:jc w:val="left"/>
        <w:tblInd w:w="-4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866"/>
        <w:gridCol w:w="1035"/>
        <w:gridCol w:w="1710"/>
        <w:gridCol w:w="2070"/>
        <w:gridCol w:w="1410"/>
        <w:gridCol w:w="2775"/>
        <w:gridCol w:w="914"/>
        <w:gridCol w:w="1501"/>
        <w:gridCol w:w="630"/>
        <w:gridCol w:w="990"/>
        <w:gridCol w:w="882"/>
      </w:tblGrid>
      <w:tr>
        <w:trPr>
          <w:trHeight w:val="410" w:hRule="atLeast"/>
        </w:trPr>
        <w:tc>
          <w:tcPr>
            <w:tcW w:w="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违法违规企业名称或行为人姓名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企业地址或违法行为发生地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法人代表姓名、身份证号码或行为人姓名、身份证号码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主要违法违规行为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处罚依据</w:t>
            </w:r>
          </w:p>
        </w:tc>
        <w:tc>
          <w:tcPr>
            <w:tcW w:w="2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处罚情况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公布期限</w:t>
            </w:r>
          </w:p>
        </w:tc>
        <w:tc>
          <w:tcPr>
            <w:tcW w:w="3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涉案产品信息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发布单位</w:t>
            </w:r>
          </w:p>
        </w:tc>
      </w:tr>
      <w:tr>
        <w:trPr>
          <w:trHeight w:val="1787" w:hRule="atLeast"/>
        </w:trPr>
        <w:tc>
          <w:tcPr>
            <w:tcW w:w="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商品名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批准文号</w:t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2414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清远市润粤医药有限公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清远市新城北江二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北江明珠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D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蓝雪英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0105********241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将位于中药批发部出租给杨永贤，并将公司《药品经营许可证》、《药品质量管理规范认证证书》、法人委托书等证明文件提供给杨永贤用于药品经营。杨永贤利用上述证照生产销售假药，被清远市清城区人民检察院以涉嫌犯生产销售假药罪提起公诉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药品管理法》第八十一条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吊销《药品经营许可证》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广东省食品药品监督管理局</w:t>
            </w:r>
          </w:p>
        </w:tc>
      </w:tr>
      <w:tr>
        <w:trPr>
          <w:trHeight w:val="1026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尹雪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广州市天河区龙洞迎龙北路自编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瑜翠园西面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-3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档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行为人姓名：尹雪竹；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31230********002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当事人无酒类生产许可证擅自从事酒类生产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广东省酒类专卖管理条例》第二十七条第一款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处以没收违法所得、罚款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自制啤酒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广州市天河区食品药品监督管理局</w:t>
            </w:r>
          </w:p>
        </w:tc>
      </w:tr>
      <w:tr>
        <w:trPr>
          <w:trHeight w:val="4364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苍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广州市天河区五山街东莞庄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生活区东面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楼南海机械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行为人姓名：洪苍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P12****23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当事人未经许可从事食品生产加工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广东省食品生产加工小作坊和食品摊贩管理条例》第四十八条第一款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处以罚款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元生咖啡凤梨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凤梨酥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广州市天河区食品药品监督管理局</w:t>
            </w:r>
          </w:p>
        </w:tc>
      </w:tr>
      <w:tr>
        <w:trPr>
          <w:trHeight w:val="3363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市光明新区鑫龙食品挂面加工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市光明新区公明办事处塘尾社区莲塘工业区宿舍楼一楼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兴文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11025********56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无证生产预包装挂面产品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广东省查处生产销售假冒伪劣商品违法行为条例》第二十三条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由于当事人下落不明，没收全部涉案物品，并不免除违法行为人的其他法律责任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(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娜娜阳春面、溢群盛阳春挂面、鑫龙鸡蛋面、娜娜家常面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鑫龙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市市场和质量监督管理委员会</w:t>
            </w:r>
          </w:p>
        </w:tc>
      </w:tr>
      <w:tr>
        <w:trPr>
          <w:trHeight w:val="2695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市永晟行食品商贸有限公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市光明新区公明办事处马山头社区四号路双乐福百货旁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周红霞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32922********372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无证生产、销售假冒他人注册商标的预包装大米产品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商标法》第六十条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没收全部涉案物品；罚款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00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元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(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晶欣晚香米、可乐娃可乐香米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晶欣、可乐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市市场和质量监督管理委员会</w:t>
            </w:r>
          </w:p>
        </w:tc>
      </w:tr>
      <w:tr>
        <w:trPr>
          <w:trHeight w:val="2028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翁标生（斗门区白蕉真诚商行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斗门区白蕉镇工业开发区沿江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0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0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经营者：翁标生；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0582********155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销售假冒牛栏山陈酿白酒货值达十二万伍仟元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食品安全法》第一百二十四条第二款。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移送公安机关追究刑事责任并吊销《食品经营许可证》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牛栏山陈酿白酒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珠海市斗门区食品药品监督管理局</w:t>
            </w:r>
          </w:p>
        </w:tc>
      </w:tr>
      <w:tr>
        <w:trPr>
          <w:trHeight w:val="1360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梅州市梅县区华侨城俊奇食品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梅州市梅县区新城办事处华侨城市场路锅形村道第一间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经营者：邓俊奇；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1421********24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生产经营不符合食品安全标准的花生油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食品安全法》第一百二十四条第一款第一项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没收违法所得人民币捌拾元整；吊销《食品流通许可证》（许可证编号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SP441421115004368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）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花生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梅州市梅县区食品药品监督管理局</w:t>
            </w:r>
          </w:p>
        </w:tc>
      </w:tr>
      <w:tr>
        <w:trPr>
          <w:trHeight w:val="4030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龙门县福龙食品有限公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龙门县龙江镇埔心新屋村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法定代表人：黄胜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2525********16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生产、销售含非食用物质硼砂的食品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食品安全法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(200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版）第八十五条第一项、第九十二条第一款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吊销《全国工业产品生产许可证》、黄胜五年内不得从事食品生产经营管理工作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迷你枧水粽”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QS44132401339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惠州市食品药品监督管理局</w:t>
            </w:r>
          </w:p>
        </w:tc>
      </w:tr>
      <w:tr>
        <w:trPr>
          <w:trHeight w:val="3539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鼎湖区鼎香城裹蒸粽特产商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肇庆市鼎湖区坑口上山路段（张树林宅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蓝超庭；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1283********00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生产销售有毒有害的食品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食品安全法》第一百二十三条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吊销蓝超庭经营的鼎湖区鼎香城裹蒸粽特产商场的《食品流通许可证》（证号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SP441203155043879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）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与当事人被采取行为限制措施的期限一致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枧水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肇庆市鼎湖区食品药品监督管理局</w:t>
            </w:r>
          </w:p>
        </w:tc>
      </w:tr>
      <w:tr>
        <w:trPr>
          <w:trHeight w:val="3052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绍贤（佛山市顺德区大良鸣龙茶叶店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顺德区大良延年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大福源商店内街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绍贤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62528********50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当事人违反了《中华人民共和国食品安全法》第三十五条第一款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未取得食品生产经营许可从事食品生产经营活动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根据《中华人民共和国行政处罚法》第二十三条及《中华人民共和国食品安全法》第一百二十二条第一款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责令当事人立即改正，并作如下处罚：一、没收生产日期为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的“鸣龙”金骏眉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0g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盒正山小种芽尖茶叶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盒；生产日期为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的“鸣龙”金骏眉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g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盒正山小种芽尖茶叶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盒；生产日期为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的“鸣龙”金骏眉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0g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罐正山小种芽尖茶叶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罐；二、没收违法所得柒仟壹佰零陆元整；三、罚款壹拾柒万柒仟陆佰陆拾元整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茶叶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顺德区食品药品监督管理局</w:t>
            </w:r>
          </w:p>
        </w:tc>
      </w:tr>
      <w:tr>
        <w:trPr>
          <w:trHeight w:val="2695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佛山市顺德区大良有骨气饮食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佛山市顺德区大良云路东乐路绿茵花园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A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-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铺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经营者：李永健；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0623********061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当事人违反了《中华人民共和国食品安全法》第三十五条第一款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未取得食品生产经营许可从事食品生产经营活动，以及第六十七条第一款第（一）、（二）、（三）、（五）、（七）、（八）项，生产经营标签不符合《中华人民共和国食品安全法》规定的食品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根据《中华人民共和国行政处罚法》第二十三条及《中华人民共和国食品安全法》第一百二十二条第一款的有关规定。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责令当事人停止无证生产的经营活动，并作如下处罚：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）没收涉案的易拉罐包装制品壹万柒仟肆佰捌拾贰罐、猪骨粥叁拾伍罐、罐头标签纸叁仟张、罐头盖壹仟个、罐头瓶身贰拾个、塑料勺子叁佰个、纸皮包装壹佰个、真空包装机壹台、霉菌培养箱壹台；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）没收违法所得柒拾肆元；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）罚款陆万伍仟元。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责令当事人停止生产经营标签不符合《中华人民共和国食品安全法》规定的食品的行为，并作如下处罚：罚款壹万元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易拉罐包装粥制品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顺德区食品药品监督管理局</w:t>
            </w:r>
          </w:p>
        </w:tc>
      </w:tr>
      <w:tr>
        <w:trPr>
          <w:trHeight w:val="2028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市蕊帝娅生物科技有限公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市光明新区公明街道李松蓢社区第一工业区第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栋第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朱玲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12501********470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未经批准生产、销售药品、化妆品（《中华人民共和国药品管理法》第四十八条第一款）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药品管理法》第四十八条第一款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FF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移送公安机关处理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(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好享受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®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爱秘金三角冰肌雪肠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SPA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排毒套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市市场和质量监督管理委员会</w:t>
            </w:r>
          </w:p>
        </w:tc>
      </w:tr>
      <w:tr>
        <w:trPr>
          <w:trHeight w:val="1405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李智明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市光明新区楼村社区中泰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号鑫勇盛工业区对面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李智明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50404********001X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无证生产食品；使用法律法规规定禁止使用的物品（工业盐）生产食品（酱腌菜）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食品安全法》第二十八条第（一）项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FF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移送公安机关处理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(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酸甜荞头、和味子姜、酸豆角、酸辣萝卜、野山椒、甜酸萝卜、韩国泡菜、四川泡菜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深圳市市场和质量监督管理委员会</w:t>
            </w:r>
          </w:p>
        </w:tc>
      </w:tr>
      <w:tr>
        <w:trPr>
          <w:trHeight w:val="4030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林阳炎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惠来县惠城镇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负责人：林阳炎；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0528********48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销售“金衡素”等假药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药品管理法》第七十三条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FF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移送公安机关处理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金衡素”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揭阳市食品药品监督管理局</w:t>
            </w:r>
          </w:p>
        </w:tc>
      </w:tr>
      <w:tr>
        <w:trPr>
          <w:trHeight w:val="4030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黄旭楠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惠来县靖海镇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负责人：黄旭楠；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5224********361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销售“百合定喘”等假药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药品管理法》第七十三条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FF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移送公安机关处理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百合定喘”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揭阳市食品药品监督管理局</w:t>
            </w:r>
          </w:p>
        </w:tc>
      </w:tr>
      <w:tr>
        <w:trPr>
          <w:trHeight w:val="4030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韦汉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普宁市流沙街道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负责人：韦汉河；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0527********305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销售“坐骨痛丸”、“风湿骨痛灵”等假药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药品管理法》第七十三条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FF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移送公安机关处理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坐骨痛丸”、“风湿骨痛灵”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揭阳市食品药品监督管理局</w:t>
            </w:r>
          </w:p>
        </w:tc>
      </w:tr>
      <w:tr>
        <w:trPr>
          <w:trHeight w:val="4038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林永彬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普宁市流沙街道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负责人：黄旭楠；身份证号码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5281********311X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销售“风湿骨刺丹”、“骨节灵”等假药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药品管理法》第七十三条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FF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移送公安机关处理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两年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风湿骨刺丹”、“骨节灵”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揭阳市食品药品监督管理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9-29T01:5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