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广东省食品药品违法违规企业“黑名单”信息（第十一期）</w:t>
      </w:r>
    </w:p>
    <w:tbl>
      <w:tblPr>
        <w:tblW w:w="13940" w:type="dxa"/>
        <w:jc w:val="left"/>
        <w:tblInd w:w="1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593"/>
        <w:gridCol w:w="782"/>
        <w:gridCol w:w="2791"/>
        <w:gridCol w:w="1361"/>
        <w:gridCol w:w="818"/>
        <w:gridCol w:w="1037"/>
        <w:gridCol w:w="1338"/>
        <w:gridCol w:w="833"/>
        <w:gridCol w:w="554"/>
        <w:gridCol w:w="833"/>
        <w:gridCol w:w="581"/>
      </w:tblGrid>
      <w:tr>
        <w:trPr>
          <w:trHeight w:val="304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违法违规企业名称或行为人姓名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企业地址或违法行为发生地</w:t>
            </w:r>
          </w:p>
        </w:tc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法人代表姓名、身份证号码或行为人姓名、身份证号码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主要违法违规行为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处罚依据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处罚情况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公布期限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涉案产品信息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发布单位</w:t>
            </w:r>
          </w:p>
        </w:tc>
      </w:tr>
      <w:tr>
        <w:trPr>
          <w:trHeight w:val="1415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商品名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批准文号、许可证</w:t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</w:tr>
      <w:tr>
        <w:trPr>
          <w:trHeight w:val="370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刘玉成（中山市开云生物科技有限公司厂长）生产禁止生产的食品添加剂案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中山市南朗镇华南现代中医药城科技园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号厂房第二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（身份证号码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10221********713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当事人任职厂长的中山市开云生物科技有限公司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日至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日期间，生产不符合食品安全标准的食品添加剂“吗啉脂肪酸盐果蜡”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《中华人民共和国食品安全法》第一百三十五条第一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作出以下行政处罚：自处罚决定书之日起五年内不得申请食品生产经营许可、不得从事食品生产经营管理工作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17-7-1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22-7-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食品添加剂吗啉脂肪酸盐果蜡”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34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李桂祥（五华县祥星生面店经营者，身份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:</w:t>
              <w:br/>
              <w:t>441424********035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）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五华县水寨镇园新路华兴中学侧边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李桂祥（身份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  <w:br/>
              <w:t>441424********035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经检验，五华县祥星生面店经营者李桂祥经营的面条含有硼砂。经查，涉案面条是李桂祥自己加工，其在加工过程中添加了硼砂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《中华人民共和国食品安全法》第一百二十三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吊销《食品经营许可证》，移送公安机关追究刑事责任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17-8-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22-8-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梅州市五华县食品药品监督管理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8T02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